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Gerunds and Infinitiv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A gerund is a verb in it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–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m, used as a noun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            For example: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ating, going, seeing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runds are used:</w:t>
        <w:br/>
        <w:t>                a) As the subject of a sentence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moking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s bad for you.</w:t>
      </w:r>
      <w:r>
        <w:rPr>
          <w:rFonts w:cs="Arial" w:ascii="Arial" w:hAnsi="Arial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b) After some verbs, such a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ike, hate, enjoy, quit, suggest, dislike, deny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 lik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cooking</w:t>
      </w:r>
      <w:r>
        <w:rPr>
          <w:rStyle w:val="Emphasis"/>
          <w:rFonts w:cs="Arial" w:ascii="Arial" w:hAnsi="Arial"/>
          <w:sz w:val="20"/>
          <w:szCs w:val="20"/>
        </w:rPr>
        <w:t>. I enjo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fishing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br/>
        <w:t>A good learner’s dictionary will tell you whether a verb is followed by a gerund or not.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c) After prepositions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’m interested i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buying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computer. I’m scared o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walking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lone in the dark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The infinitive form of the verb is the original verb. It can be with or without ‘to’.</w:t>
        <w:br/>
        <w:t>                For example: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(to) eat, (to) go, (to) se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initive form is used:</w:t>
        <w:br/>
        <w:t>                a) After some verbs, such as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gree, arrange, ask, promise, decide, afford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agre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d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work. I arrang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se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doctor, They decid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ge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arried.</w:t>
      </w:r>
      <w:r>
        <w:rPr>
          <w:rFonts w:cs="Arial" w:ascii="Arial" w:hAnsi="Arial"/>
          <w:sz w:val="20"/>
          <w:szCs w:val="20"/>
        </w:rPr>
        <w:br/>
        <w:t>A good learner’s dictionary will tell you whether a verb is followed by an infinitive or not.</w:t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b) To show the reason why you did something.</w:t>
        <w:br/>
      </w:r>
      <w:r>
        <w:rPr>
          <w:rStyle w:val="Emphasis"/>
          <w:rFonts w:cs="Arial" w:ascii="Arial" w:hAnsi="Arial"/>
          <w:sz w:val="20"/>
          <w:szCs w:val="20"/>
        </w:rPr>
        <w:t>Tony went to the post offic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pa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bill.            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fter adjectives.</w:t>
        <w:br/>
      </w:r>
      <w:r>
        <w:rPr>
          <w:rStyle w:val="Emphasis"/>
          <w:rFonts w:cs="Arial" w:ascii="Arial" w:hAnsi="Arial"/>
          <w:sz w:val="20"/>
          <w:szCs w:val="20"/>
        </w:rPr>
        <w:t>I was surpris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se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Erica. I’m pleas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mee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 a) Some verbs can be followed by a gerund or infinitive with NO CHANGE in meaning:</w:t>
        <w:br/>
        <w:t>                For exampl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tart, begin, hate, like, prefer, continue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She started to cry = She started crying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hate watching horror films = I hate to watch horror films.</w:t>
      </w:r>
      <w:r>
        <w:rPr>
          <w:rFonts w:cs="Arial" w:ascii="Arial" w:hAnsi="Arial"/>
          <w:sz w:val="20"/>
          <w:szCs w:val="20"/>
        </w:rPr>
        <w:br/>
        <w:t> b) Some verbs can be followed by a gerund or a infinitive, but there is a change in meaning.</w:t>
        <w:br/>
        <w:t>                For exampl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ry, remember, stop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tried to get into the house.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Getting into the house is your goal or objective)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 tried climbing through the window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Climbing through the window is one thing you tried in order to obtain your final objective.)               </w:t>
      </w:r>
    </w:p>
    <w:p>
      <w:pPr>
        <w:pStyle w:val="NormalWeb"/>
        <w:spacing w:lineRule="atLeast" w:line="360" w:before="0" w:after="0"/>
        <w:rPr/>
      </w:pPr>
      <w:r>
        <w:rPr>
          <w:rStyle w:val="Emphasis"/>
          <w:rFonts w:cs="Arial" w:ascii="Arial" w:hAnsi="Arial"/>
          <w:sz w:val="20"/>
          <w:szCs w:val="20"/>
        </w:rPr>
        <w:t>               </w:t>
      </w:r>
      <w:r>
        <w:rPr>
          <w:rStyle w:val="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sz w:val="20"/>
          <w:szCs w:val="20"/>
        </w:rPr>
        <w:t>I stopped cleaning the window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I was cleaning the windows and then I stopped)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 stopped to clean the window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I was driving, and I stopped driving in order to clean the windows)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 remembered to lock the doo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I remembered, and after that I locked the door)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 I remember locking the door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I remember (now) that I locked the door (in the past)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3:00Z</dcterms:created>
  <dc:creator>User</dc:creator>
  <dc:description/>
  <cp:keywords/>
  <dc:language>en-US</dc:language>
  <cp:lastModifiedBy>User</cp:lastModifiedBy>
  <dcterms:modified xsi:type="dcterms:W3CDTF">2013-06-17T07:50:00Z</dcterms:modified>
  <cp:revision>2</cp:revision>
  <dc:subject/>
  <dc:title>Gerunds and Infinitives</dc:title>
</cp:coreProperties>
</file>